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ТВЕТЫ  10 -11 классы (2020-2021 уч.год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оретический ту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асть1. Тес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б -1 балл за  правильный отве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895475" cy="238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"/>
                              <w:gridCol w:w="810"/>
                              <w:gridCol w:w="705"/>
                              <w:gridCol w:w="705"/>
                            </w:tblGrid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87.8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"/>
                        <w:gridCol w:w="810"/>
                        <w:gridCol w:w="705"/>
                        <w:gridCol w:w="705"/>
                      </w:tblGrid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Часть  2.  26 балл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дание 1.Всего -16 б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встралия,Канберра,Великобритания,английский.-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балл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 0,5б( Новая Голландия,утконос,Канберра,Большой барьерныйриф,А.Тасман,Эйр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 0,5б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 понятие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ргентина,Буэнос-Айрес, Испания,испанский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б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 пампа,Огненная земля,Гран-Чако,Магелланов пролив,гуанако,Ла-Плата)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0,5б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 понятие 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нада.Оттава.Франция,Великобритания.Французский,английски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3б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Нунавут,сахарный клен,гризли,</w:t>
      </w:r>
      <w:r>
        <w:rPr>
          <w:rFonts w:cs="Times New Roman" w:ascii="Times New Roman" w:hAnsi="Times New Roman"/>
          <w:sz w:val="23"/>
          <w:szCs w:val="23"/>
        </w:rPr>
        <w:t xml:space="preserve"> Ньюфаундленд, залив Фанди, Манитоба)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0,5б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 понятие 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ние2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10 б.2.</w:t>
      </w:r>
      <w:r>
        <w:rPr>
          <w:rFonts w:cs="Times New Roman" w:ascii="Times New Roman" w:hAnsi="Times New Roman"/>
          <w:sz w:val="24"/>
          <w:szCs w:val="24"/>
          <w:lang w:eastAsia="ru-RU"/>
        </w:rPr>
        <w:t>Галопом по Европе” 1. Греция. 2. Швейцария. 3. Швейцария. 4. Нидерланды 5. Болгария. 6. Ватикан. 7. Нидерланды. 8. Дания. 9. Чехия. 10. Герм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Итого 46 балл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0:00Z</dcterms:created>
  <dc:creator>Надежда Валентиновна Медведева</dc:creator>
  <dc:description/>
  <cp:keywords/>
  <dc:language>en-US</dc:language>
  <cp:lastModifiedBy>tcvet</cp:lastModifiedBy>
  <dcterms:modified xsi:type="dcterms:W3CDTF">2020-09-03T18:45:00Z</dcterms:modified>
  <cp:revision>3</cp:revision>
  <dc:subject/>
  <dc:title>ОТВЕТЫ  10 -11 классы </dc:title>
</cp:coreProperties>
</file>